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2"/>
        </w:rPr>
        <w:t>“</w:t>
      </w:r>
      <w:r>
        <w:rPr>
          <w:rFonts w:cs="Calibri" w:ascii="Calibri" w:hAnsi="Calibri"/>
          <w:sz w:val="28"/>
          <w:szCs w:val="28"/>
        </w:rPr>
        <w:t>Do Now:” Looking for Corrections to Explore the I Before E Spelling Rul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look over the words below and correct them if necess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fri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percie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wie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we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che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ne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cie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rele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bie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slie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word bank below to fill in the t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 followers: For words that sound Like EE, the paired letters are 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ds that sound like EE but after C, the paired letters are EI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 Words that sound like AA, the paired letters are E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le breakers: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sz w:val="32"/>
          <w:szCs w:val="32"/>
        </w:rPr>
        <w:t>Heifer</w:t>
        <w:tab/>
        <w:t>Forfeit</w:t>
        <w:tab/>
        <w:t>Deign</w:t>
        <w:tab/>
        <w:t>Society</w:t>
        <w:tab/>
        <w:t>Reindeer</w:t>
        <w:tab/>
        <w:t>Sheik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sz w:val="32"/>
          <w:szCs w:val="32"/>
        </w:rPr>
        <w:t>Conscience</w:t>
        <w:tab/>
        <w:t>Dreidel</w:t>
        <w:tab/>
        <w:t>Seismic</w:t>
        <w:tab/>
        <w:t xml:space="preserve">Mischief </w:t>
        <w:tab/>
        <w:t xml:space="preserve">Ceiling </w:t>
        <w:tab/>
        <w:t>Friend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sz w:val="32"/>
          <w:szCs w:val="32"/>
        </w:rPr>
        <w:t xml:space="preserve">Deceive </w:t>
        <w:tab/>
        <w:t xml:space="preserve">Eighty </w:t>
        <w:tab/>
        <w:t xml:space="preserve">Neighbor </w:t>
        <w:tab/>
        <w:t xml:space="preserve">Thief </w:t>
        <w:tab/>
        <w:t xml:space="preserve">Caffeine </w:t>
        <w:tab/>
        <w:t xml:space="preserve">Sleigh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sz w:val="32"/>
          <w:szCs w:val="32"/>
        </w:rPr>
        <w:t xml:space="preserve">Leisure </w:t>
        <w:tab/>
        <w:t>Grief</w:t>
        <w:tab/>
        <w:tab/>
        <w:t xml:space="preserve">Receipt </w:t>
        <w:tab/>
        <w:t xml:space="preserve">Conceive </w:t>
        <w:tab/>
        <w:t xml:space="preserve">Weird </w:t>
        <w:tab/>
        <w:t xml:space="preserve">Weigh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sz w:val="32"/>
          <w:szCs w:val="32"/>
        </w:rPr>
        <w:t xml:space="preserve">Perceive </w:t>
        <w:tab/>
        <w:t xml:space="preserve">Reins </w:t>
        <w:tab/>
        <w:t xml:space="preserve">Belief </w:t>
        <w:tab/>
        <w:t xml:space="preserve">Achieve </w:t>
        <w:tab/>
        <w:t xml:space="preserve">Either </w:t>
        <w:tab/>
        <w:t xml:space="preserve">Field </w:t>
      </w:r>
    </w:p>
    <w:p>
      <w:pPr>
        <w:pStyle w:val="Normal"/>
        <w:widowControl w:val="false"/>
        <w:autoSpaceDE w:val="false"/>
        <w:spacing w:before="0" w:after="240"/>
        <w:rPr>
          <w:sz w:val="32"/>
          <w:szCs w:val="32"/>
        </w:rPr>
      </w:pPr>
      <w:r>
        <w:rPr>
          <w:sz w:val="32"/>
          <w:szCs w:val="32"/>
        </w:rPr>
        <w:t>Protein</w:t>
        <w:tab/>
        <w:t>Seizure</w:t>
        <w:tab/>
        <w:t>Diesel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</w:t>
      <w:tab/>
    </w:r>
  </w:p>
  <w:p>
    <w:pPr>
      <w:pStyle w:val="Header"/>
      <w:rPr/>
    </w:pPr>
    <w:r>
      <w:rPr/>
      <w:tab/>
      <w:tab/>
      <w:t xml:space="preserve">Date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37:00Z</dcterms:created>
  <dc:creator>Lara.Andersen</dc:creator>
  <dc:description/>
  <cp:keywords/>
  <dc:language>en-US</dc:language>
  <cp:lastModifiedBy>Cheryl Haywood</cp:lastModifiedBy>
  <cp:lastPrinted>2012-11-27T08:10:00Z</cp:lastPrinted>
  <dcterms:modified xsi:type="dcterms:W3CDTF">2018-04-12T14:37:00Z</dcterms:modified>
  <cp:revision>2</cp:revision>
  <dc:subject/>
  <dc:title>“Do Now:” Looking for Corrections to Explore the I Before E Spelling Rule</dc:title>
</cp:coreProperties>
</file>